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360"/>
        <w:ind w:firstLine="708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Стихотворение «Частичка сердца педагога в душе твоей оставит след»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«Ода учителю»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b/>
          <w:color w:val="000000"/>
          <w:sz w:val="28"/>
          <w:szCs w:val="28"/>
        </w:rPr>
        <w:t xml:space="preserve">Сапожник починит нам ботинки,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ртной пошьет одежду не спеша,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Но только у учителя в починке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ветлеют наше сердце и душа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Учитель — это сказочная личность,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И сказочно он скромен, господа,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Ему присущи строгость и тактичность,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И выгод он не ищет никогда.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Язык чужой обиды и печали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Учитель понимает с юных лет.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Его вселять надежду обучали —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И это основной его предмет.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Какая важная работа —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Умнее сделать хоть кого-то,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Любовь к искусству привнести,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т равнодушия спасти,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А самому потом тихонечко уйти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«Справедливо сказано, что писатель живет в своих произведениях, художник - в карти</w:t>
        <w:softHyphen/>
        <w:t>нах, скульптор - в созданных им скульптурах. А учитель - в мыслях и поступках людей».</w:t>
      </w:r>
    </w:p>
    <w:p>
      <w:pPr>
        <w:pStyle w:val="Normal"/>
        <w:shd w:fill="FFFFFF" w:val="clear"/>
        <w:autoSpaceDE w:val="false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«В стране все профессии одинаково важны, но одна из самых нужных - профессия учи</w:t>
        <w:softHyphen/>
        <w:t>теля. Учитель ведет нас сквозь годы детства, отроче</w:t>
        <w:softHyphen/>
        <w:t xml:space="preserve">ства, юности, отдает нам свои знания, вкладывает в нас частицу своего сердца. Он помогает нам найти свой путь в жизни. Учит быть человеком».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3T05:01:00Z</dcterms:created>
  <dc:creator>XTreme</dc:creator>
  <dc:description/>
  <cp:keywords/>
  <dc:language>en-US</dc:language>
  <cp:lastModifiedBy>XTreme</cp:lastModifiedBy>
  <dcterms:modified xsi:type="dcterms:W3CDTF">2009-10-23T05:01:00Z</dcterms:modified>
  <cp:revision>2</cp:revision>
  <dc:subject/>
  <dc:title>Стихотворение «Частичка сердца педагога в душе твоей оставит след»</dc:title>
</cp:coreProperties>
</file>